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7"/>
          <w:szCs w:val="27"/>
        </w:rPr>
      </w:pPr>
      <w:r>
        <w:rPr>
          <w:rFonts w:cs="Times New Roman" w:ascii="Times New Roman" w:hAnsi="Times New Roman"/>
          <w:b/>
          <w:bCs/>
          <w:i/>
          <w:iCs/>
          <w:color w:val="000000"/>
          <w:sz w:val="27"/>
          <w:szCs w:val="27"/>
        </w:rPr>
        <w:t xml:space="preserve">Appendix A: Worksheet for The Places We L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7"/>
          <w:szCs w:val="27"/>
        </w:rPr>
      </w:pPr>
      <w:r>
        <w:rPr>
          <w:rFonts w:cs="Times New Roman" w:ascii="Times New Roman" w:hAnsi="Times New Roman"/>
          <w:b/>
          <w:bCs/>
          <w:i/>
          <w:iCs/>
          <w:color w:val="000000"/>
          <w:sz w:val="27"/>
          <w:szCs w:val="27"/>
        </w:rPr>
        <w:t>From pbs newshour.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Student’s Name ______Bria Stone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 </w:t>
      </w:r>
      <w:r>
        <w:rPr/>
        <w:t>Record some information in the introductory slides about slums in general and those in the particular city you choose bel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Mumbai will have about 18 to 20 million people population by 2020.It is the richest city in India. Dharavi has approximately   million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1. What is this person’s story? What is his/her connection with this slum and what does he/she do to surv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She live in a slum w? about 15 people. Her brothers died and she lives in their old house. They all pile up and sleep on top of each other. The house stinks and it is hard t live t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2. How many people live with him/her? Briefly identify their relationship to this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15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3. How would you describe the living arrangement of this person and his/her househ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It is very pact. They all have to sleep on top of each other. It stinks in there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t>4. What are the feelings of this person regarding living where he/she does? What are dreams/plans for the future?</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She wishes that they could find a better place to l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1"/>
          <w:szCs w:val="21"/>
        </w:rPr>
      </w:pPr>
      <w:r>
        <w:rPr>
          <w:rFonts w:cs="Times New Roman" w:ascii="Times New Roman" w:hAnsi="Times New Roman"/>
          <w:i/>
          <w:iCs/>
          <w:color w:val="000000"/>
          <w:sz w:val="21"/>
          <w:szCs w:val="21"/>
        </w:rPr>
        <w:t>Put an X by the name of the household you choose, the place where he/she lives, and answer the questions below:</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Caracas, Veneue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Ovie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Ros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Silv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Torreal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Kibera, Nairobi,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Aro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Diran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Mora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Yusu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Dharavi, Mumbai, In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Chand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Loh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X_ Shilpi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___ Jin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Jakarta, Indones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Asana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Im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Sub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Suparno</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4:55:00Z</dcterms:created>
  <dc:creator>AWL Loaner</dc:creator>
  <dc:description/>
  <cp:keywords/>
  <dc:language>en-US</dc:language>
  <cp:lastModifiedBy>admin</cp:lastModifiedBy>
  <dcterms:modified xsi:type="dcterms:W3CDTF">2012-03-23T14:55:00Z</dcterms:modified>
  <cp:revision>3</cp:revision>
  <dc:subject/>
  <dc:title/>
</cp:coreProperties>
</file>